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ЯГКИЙ ЗНАК НА КОНЦЕ СУЩЕСТВИТЕЛЬНЫХ ПОСЛЕ ШИПЯЩИХ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гад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за весенняя чёрная пт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бит за плугом ходить и кормить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за весенняя чёрная пт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ямо на трактор чуть не садится?   (Грач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стом мал, да уда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меня ускакал.   (Мя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ждик тёплый и густ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т дождик не прост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без туч, без облак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ый день идти готов.     (Душ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густом лесу под ёлка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ыпанный листв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жит клубок с иголка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ючий и живой.    (Ёж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сом катится клуб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него колючий б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охотится ноч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жуками и мышами.      (Ёж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пине игол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инные и колк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вернётся он в клуб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ни головы, ни ног.   (Ёж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дотрога, весь в иголк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живу в норе под ёл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ь открыты настежь двер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ко мне не ходят звери.   (Ёж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га в земле, голова в воздух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ловище в воде.  (Камыш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очка волшеб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у меня, 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очкою эт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гу построить 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шню, дои и самолё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ольшущий пароход.   (Карандаш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вост на двор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с в кон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хвост повернё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т и в дом войдёт.    (Ключ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евельнул бородкой гном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ошёл хозяин в дом.  (Клю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ка в мор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вост на заборе.  (Ковш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ые горошин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зелёной ножке.      (Ландыш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енький шар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 лавкой шарит.    (Мышь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енький рост, длинный хвос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ая шубка, острые зубки.   (Мышь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а и никому не мила.  (Мыш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хнула птица кры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окрыла свет одним пером.   (Ночь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ёрная корова весь мир поборола.  (Ноч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имой нет теп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том нет холодней.   (Печь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имой всё ест, а летом сп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о тёплое, а крови нет.  (Печ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– антоним к слову сме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от радости, утех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бываю понево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несчастья и от бо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обиды, неу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гадались? Это …  (пла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ле тычинка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олотая вершинка.   (Рожь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 не бойтесь, ладно уж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ужалит этот … (уж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8:49:00Z</dcterms:created>
  <dc:creator>LARISA</dc:creator>
  <dc:description/>
  <cp:keywords/>
  <dc:language>en-US</dc:language>
  <cp:lastModifiedBy>Лариса</cp:lastModifiedBy>
  <cp:lastPrinted>2006-10-31T19:42:00Z</cp:lastPrinted>
  <dcterms:modified xsi:type="dcterms:W3CDTF">2011-02-04T07:12:00Z</dcterms:modified>
  <cp:revision>9</cp:revision>
  <dc:subject/>
  <dc:title>МЯГКИЙ ЗНАК ПОСЛЕ ШИПЯЩИХ</dc:title>
</cp:coreProperties>
</file>